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30 » июля   2015г.</w:t>
        <w:tab/>
        <w:tab/>
        <w:tab/>
        <w:tab/>
        <w:tab/>
        <w:t xml:space="preserve">                                          №30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Cs w:val="24"/>
        </w:rPr>
        <w:t>О вводе резерва в участковые избирательные комиссии Осинниковского городского округ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На основании статьи 27 Федерального закона "Об основных гарантиях избирательных прав и прав на участие в референдуме граждан Российской Федерации" от 12.06.2002г. № 67-ФЗ,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Ввести в резерв участковых избирательных комиссий Осинниковского городского округ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избирательный участок № 785 МКС (К)ОУ "Школа № 4", Магарамову Светлану Николаевн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избирательный участок № 794 МУП "Управление городским хозяйством", Геберлейн Людмилу Ивановн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избирательный участок № 799 МБУЗ "Детская городская больница", Рудковскую Оксану Юрьевн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- избирательный участок № 800 Управление образования администрации Осинниковского городского округа, Кулакову Светлану Владимировн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 Направить настоящее решение в территориальную избирательную комиссию Осинниковского городского округ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Контроль за исполнением Решения возложить на председателя постоянной комиссии Совета народных депутатов Осинниковского городского округа по местному самоуправлению О.В. Морозки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38:00Z</dcterms:created>
  <dc:creator>Alexandre Katalov</dc:creator>
  <dc:description/>
  <dc:language>en-US</dc:language>
  <cp:lastModifiedBy>SOVET-US</cp:lastModifiedBy>
  <cp:lastPrinted>2015-07-30T12:08:00Z</cp:lastPrinted>
  <dcterms:modified xsi:type="dcterms:W3CDTF">2015-08-12T08:38:00Z</dcterms:modified>
  <cp:revision>2</cp:revision>
  <dc:subject/>
  <dc:title>_____</dc:title>
</cp:coreProperties>
</file>